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октября 2021 года            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/>
      </w:pPr>
      <w:r>
        <w:rPr/>
        <w:t>Присутствовал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277" w:hRule="atLeast"/>
        </w:trPr>
        <w:tc>
          <w:tcPr>
            <w:tcW w:w="9855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алиткина О.В. – председатель Совета Школьнен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еброва М.А.–  депутат Совета Школьненского сельского поселения, председатель планово-бюджетной комисс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Ильичева Л.В.– заместитель председателя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огиба О.А.– депутат Совета Школьненского сельского по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 Романенко Л.Н. – депутат Совета Школьне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Колос К.С.– ведущий специалист общего отдела администрации Школьненского сельского посе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Петрикина Л.В. – специалист общего отдела Школьненского сельского поселения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заключения о результатах публичных слушаний по теме: «Рассмотрение проекта внесения изменений в Правила благоустройства территории Школьненского сельского поселения Белореченского района Краснодарского края» от 25 октября 2021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.В.Калиткина - Об утверждении заключения о результатах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решени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Школьненского сельского поселения Белореченского района от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25 октября 2019 года № 10</w:t>
      </w:r>
      <w:r>
        <w:rPr>
          <w:rFonts w:cs="Times New Roman" w:ascii="Times New Roman" w:hAnsi="Times New Roman"/>
          <w:b/>
          <w:sz w:val="28"/>
          <w:szCs w:val="28"/>
        </w:rPr>
        <w:t xml:space="preserve"> «О назначении даты проведения публичных слушаний по проекту внесения изменений в Правила благоустройства территории Школьненского сельского поселения  Белореченского района Краснодарского края, создании оргкомитета по проведению публичных слушаний» проведены публичные слушания. В этой связи на сегодняшнем заседании необходимо утвердить результаты публичных слушаний по теме: «Рассмотрение проекта внесения изменений в  Правила благоустройства территории Школьненского сельского поселения Белореченского района Краснодарского края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Петрикиана – предложила утвердить результаты публичных слушаний по теме: «Рассмотрение внесения изменений в  Правила благоустройства территории Школьненского сельского поселения Белореченского района Краснодарского края».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За - 7 чел, Против - нет, Воздержался - н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Утвердить результаты публичных слушаний по теме: «Рассмотрение внесений изменений в  Правила благоустройства территории Школьненского сельского поселения Белореченского района Краснодарского края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народовать заключение о результатах публичных слушаний по теме: «Рассмотрение проекта внесения изменений в  Правила благоустройства территории Школьненского сельского поселения Белореченского района Краснодарского края» (далее Заключение) путем опубликования в газете «Огни Кавказа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вывешивания текста З</w:t>
      </w:r>
      <w:r>
        <w:rPr>
          <w:rFonts w:cs="Times New Roman" w:ascii="Times New Roman" w:hAnsi="Times New Roman"/>
          <w:sz w:val="28"/>
          <w:szCs w:val="28"/>
        </w:rPr>
        <w:t xml:space="preserve">аключения </w:t>
      </w:r>
      <w:r>
        <w:rPr>
          <w:rFonts w:cs="Times New Roman" w:ascii="Times New Roman" w:hAnsi="Times New Roman"/>
          <w:sz w:val="28"/>
        </w:rPr>
        <w:t>на доске объявлений у здания администрации, на центральных площадях населенных пунктов поселения, в помещениях фельдшерско-акушерского пункта, сельских библиоте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Направить материалы по подготовке и проведению публичных слушаний по теме: «Рассмотрение проекта внесения изменений в  Правила благоустройства территории Школьненского сельского поселения Белореченского района Краснодарского края» в Совет 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За – 7 чел, Против - нет, Воздержался - нет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О.В.Калит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10:00Z</dcterms:created>
  <dc:creator>крутиков</dc:creator>
  <dc:description/>
  <cp:keywords/>
  <dc:language>en-US</dc:language>
  <cp:lastModifiedBy>Пользователь Windows</cp:lastModifiedBy>
  <cp:lastPrinted>2011-03-23T15:57:00Z</cp:lastPrinted>
  <dcterms:modified xsi:type="dcterms:W3CDTF">2021-11-30T13:37:00Z</dcterms:modified>
  <cp:revision>20</cp:revision>
  <dc:subject/>
  <dc:title>ПРОТОКОЛ</dc:title>
</cp:coreProperties>
</file>